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　</w:t>
      </w:r>
      <w:r>
        <w:rPr>
          <w:rFonts w:ascii="新宋体" w:hAnsi="新宋体" w:cs="新宋体" w:eastAsia="新宋体"/>
          <w:b/>
          <w:sz w:val="28"/>
        </w:rPr>
        <w:t>　　　　</w:t>
      </w:r>
    </w:p>
    <w:p>
      <w:pPr>
        <w:pStyle w:val="Normal"/>
        <w:widowControl w:val="false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福建省律师执业年度考核评分表（试行）</w:t>
      </w:r>
    </w:p>
    <w:p>
      <w:pPr>
        <w:pStyle w:val="Normal"/>
        <w:ind w:firstLine="1680"/>
        <w:jc w:val="left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姓名：</w:t>
      </w:r>
      <w:r>
        <w:rPr>
          <w:rFonts w:ascii="方正小标宋简体" w:hAnsi="方正小标宋简体" w:cs="方正小标宋简体" w:eastAsia="方正小标宋简体"/>
          <w:sz w:val="36"/>
          <w:u w:val="single"/>
        </w:rPr>
        <w:t xml:space="preserve">         </w:t>
      </w:r>
      <w:r>
        <w:rPr>
          <w:rFonts w:ascii="方正小标宋简体" w:hAnsi="方正小标宋简体" w:cs="方正小标宋简体" w:eastAsia="方正小标宋简体"/>
          <w:sz w:val="36"/>
        </w:rPr>
        <w:t xml:space="preserve">      考核年度：</w:t>
      </w:r>
      <w:r>
        <w:rPr>
          <w:rFonts w:ascii="方正小标宋简体" w:hAnsi="方正小标宋简体" w:cs="方正小标宋简体" w:eastAsia="方正小标宋简体"/>
          <w:sz w:val="36"/>
          <w:u w:val="single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u w:val="single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u w:val="single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u w:val="single"/>
        </w:rPr>
        <w:t xml:space="preserve">  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420"/>
        <w:gridCol w:w="2400"/>
        <w:gridCol w:w="4967"/>
        <w:gridCol w:w="798"/>
        <w:gridCol w:w="846"/>
      </w:tblGrid>
      <w:tr>
        <w:trPr>
          <w:trHeight w:val="600" w:hRule="exac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项目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顺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基本要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考评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自评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考评分</w:t>
            </w:r>
          </w:p>
        </w:tc>
      </w:tr>
      <w:tr>
        <w:trPr>
          <w:trHeight w:val="651" w:hRule="exac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遵纪守法方面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分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napToGrid w:val="false"/>
              <w:spacing w:lineRule="exact" w:line="2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宪法和法律，遵守律师职业道德、执业纪律和行为规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轻微违纪违规行为，并及时改正的，视情给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—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律师协会章程，履行会员义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律师协会章程，履行会员义务的，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律师所章程及管理制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违反律师所管理制度任何一项，一次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以上不得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5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业 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绩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效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方  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面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40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完成律师所规定的业务量指标或本职工作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完成律师所规定的业务指标或本职工作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达到指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达到指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5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超过规定指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超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倍以上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达不到规定指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不得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备执业基本技能、服务质量符合要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根据执业能力、服务质量状况酌情给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~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15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业务档案符合要求</w:t>
            </w:r>
          </w:p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0" w:right="0" w:firstLine="21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办案卷宗（含法律顾问档案）归档情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归档率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上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上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不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不得分。</w:t>
            </w:r>
          </w:p>
          <w:p>
            <w:pPr>
              <w:pStyle w:val="Normal"/>
              <w:snapToGrid w:val="false"/>
              <w:spacing w:lineRule="exact" w:line="260" w:before="0" w:after="0"/>
              <w:ind w:left="0" w:right="0" w:firstLine="21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办案卷宗抽检合格情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全部合格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基本合格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分；不合格的不得分。 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综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合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目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方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面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未接受法援指派任务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每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件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度未接受法援案件指派任务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每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件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完成年度继续教育规定课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达到规定课时的，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napToGrid w:val="false"/>
              <w:spacing w:lineRule="exact" w:line="22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本所及律协、司法行政机关组织的社会服务活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社会服务活动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未被要求参加活动的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拒绝参加或无故缺席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以上不得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积极撰写论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) 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撰写论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以上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论文获市级奖励或参加省级以上研讨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论文获省级以上奖励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合作撰写的按人数分配得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社会服务及公益活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参加社会义务法律服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以上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为扶贫、救灾、助学、社会公益等捐款捐物或有见义勇为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受奖情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含论文获奖，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县（市、区）级表彰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市级表彰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省级以上表彰的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（最多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执业过错或未妥善处理与当事人的关系（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 w:before="0" w:after="0"/>
              <w:ind w:left="0" w:right="0"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当事人到律师所投诉，经查确有过错但不属于违法违规行为的或者与当事人发生冲突、争吵，对律师所名誉和秩序造成不良影响的，酌情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4" w:hRule="exac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评定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WPSPlain"/>
              <w:spacing w:lineRule="exact" w:line="200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　　　　    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评得分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（含本数）以上的为“称职”；得分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（含本数）以上，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以下的为“基本称职”；得分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以下的为“不称职”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4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考核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意见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考评人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：                                  年  月  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根据《律师执业年度考核制度》的规定，经综合考评，拟定考核等次为        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根据《律师执业年度考核制度》的规定，经综合考评，拟定考核等次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评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：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律师事务所（公章）                  年  月  日</w:t>
            </w:r>
          </w:p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napToGrid w:val="false"/>
              <w:spacing w:lineRule="exact" w:line="2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49" w:h="16781"/>
      <w:pgMar w:left="1587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4-03-01T01:19:41Z</dcterms:modified>
  <cp:revision>2</cp:revision>
  <dc:subject/>
  <dc:title>附件6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